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color w:val="FF0000"/>
        </w:rPr>
        <w:t xml:space="preserve">These are the pics of the crucifixion of Christ that a man sculptured </w:t>
      </w:r>
      <w:r>
        <w:rPr>
          <w:color w:val="0000FF"/>
          <w:sz w:val="20"/>
          <w:szCs w:val="20"/>
        </w:rPr>
        <w:t>out</w:t>
      </w:r>
      <w:r>
        <w:rPr>
          <w:color w:val="FF0000"/>
        </w:rPr>
        <w:t xml:space="preserve"> of metal near Amarillo , Tx . </w:t>
        <w:br/>
        <w:br/>
        <w:t xml:space="preserve">The cross is a giant made of metal also. The man did this out of the kindness of his heart. </w:t>
        <w:br/>
        <w:br/>
        <w:t xml:space="preserve">Someone donated the land to him. </w:t>
      </w:r>
      <w:r>
        <w:rPr/>
        <w:br/>
        <w:br/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6096000" cy="4572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4A6509"/>
        </w:rPr>
        <w:t xml:space="preserve">&lt; br&gt; Who is Jesus? </w:t>
        <w:br/>
        <w:t xml:space="preserve">HE IS JESUS </w:t>
        <w:br/>
        <w:t xml:space="preserve">WHO IS HE? </w:t>
        <w:br/>
        <w:t xml:space="preserve">IN CHEMISTRY, HE TURNED WATER TO W INE. </w:t>
      </w:r>
      <w:r>
        <w:rPr>
          <w:color w:val="4A6509"/>
        </w:rPr>
        <w:br/>
        <w:br/>
        <w:t xml:space="preserve">IN BIOLOGY, HE WAS BORN WITHOUT THE </w:t>
        <w:br/>
        <w:t xml:space="preserve">NORMAL CONCEPTION; </w:t>
        <w:br/>
        <w:br/>
        <w:t xml:space="preserve">IN PHYSICS, HE DISAPPROVED THE LAW OF </w:t>
        <w:br/>
        <w:t xml:space="preserve">GRAVITY WHEN HE ASCENDED INTO HEAVEN; </w:t>
        <w:br/>
        <w:br/>
        <w:t xml:space="preserve">IN ECONOMICS, HE DISAP PROVED THE LAW </w:t>
        <w:br/>
        <w:t xml:space="preserve">OF DIMINISHING RETURN BY FEEDING 5000 MEN WITH </w:t>
        <w:br/>
        <w:t xml:space="preserve">TWO FISHES &amp; 5 LOAVES OF BREAD; </w:t>
        <w:br/>
        <w:br/>
        <w:t xml:space="preserve">IN MEDICINE, HE CURED THE SICK AND THE </w:t>
        <w:br/>
        <w:t xml:space="preserve">BLIND WITHOUT ADMINISTERING A SINGLE DOSE OF DRUGS, </w:t>
      </w:r>
      <w:r>
        <w:rPr>
          <w:rFonts w:cs="Tahoma" w:ascii="Tahoma" w:hAnsi="Tahoma"/>
          <w:sz w:val="20"/>
          <w:szCs w:val="20"/>
        </w:rPr>
        <w:br/>
      </w:r>
      <w:r>
        <w:rPr>
          <w:color w:val="4A6509"/>
        </w:rPr>
        <w:br/>
        <w:t xml:space="preserve">IN HISTORY, HE IS THE </w:t>
        <w:br/>
        <w:t xml:space="preserve">BEGINNING AND THE END; </w:t>
        <w:br/>
        <w:br/>
        <w:t xml:space="preserve">IN GOVERNMENT, HE SAID THAT HE SHALL </w:t>
        <w:br/>
        <w:t xml:space="preserve">BE CALLED WONDERFUL COUNSELOR, PRINCE OF PEACE; </w:t>
        <w:br/>
        <w:t xml:space="preserve">IN RELIGION, HE SAID NO ONE COMES TO </w:t>
        <w:br/>
        <w:t xml:space="preserve">THE FATHER EXCEPT THROUGH HIM; </w:t>
        <w:br/>
        <w:t xml:space="preserve">SO. WHO IS HE? </w:t>
        <w:br/>
        <w:t xml:space="preserve">HE IS JESUS! </w:t>
        <w:br/>
        <w:t xml:space="preserve">JOIN ME AND LET'S CELEBRATE HIM; HE IS </w:t>
        <w:br/>
        <w:t xml:space="preserve">WORTHY. </w:t>
        <w:br/>
        <w:t xml:space="preserve">THE EYES BEHOLDING THIS MESSAGE SHALL </w:t>
        <w:br/>
        <w:t xml:space="preserve">NOT BEHOLD EVIL, THE HAND THAT WILL </w:t>
        <w:br/>
        <w:t xml:space="preserve">SEND THIS MESSAGE TO EVERYBODY SHALL </w:t>
        <w:br/>
        <w:t xml:space="preserve">NOT LABOR IN VAIN, AND THE MOUTH SAYING AMEN TO THIS PRAYER SHALL SMILE FOREVER. </w:t>
        <w:br/>
        <w:t xml:space="preserve">REMAIN IN GOD AND SEEK HIS FACE ALWAYS. </w:t>
        <w:br/>
        <w:t xml:space="preserve">AMEN </w:t>
        <w:br/>
        <w:t xml:space="preserve">IN GOD I'VE FOUND EVERYTHING! </w:t>
        <w:br/>
        <w:t xml:space="preserve">The Greatest Man in History </w:t>
        <w:br/>
        <w:t xml:space="preserve">Jesus had no servants, yet they called Him Master. </w:t>
        <w:br/>
        <w:t xml:space="preserve">Had no degree, yet they called Him Teacher. </w:t>
        <w:br/>
        <w:t xml:space="preserve">Had no medicines, yet they called Him Healer. </w:t>
        <w:br/>
        <w:t xml:space="preserve">He had no army, yet kings feared Him.. </w:t>
        <w:br/>
        <w:t xml:space="preserve">He won no military battles, yet He conquered the wo rld. </w:t>
        <w:br/>
        <w:t xml:space="preserve">He committed no crime, yet they crucified Him. </w:t>
        <w:br/>
        <w:t xml:space="preserve">He was buried in a tomb, yet He lives today. </w:t>
        <w:br/>
        <w:t xml:space="preserve">I feel honored to serve such a Leader who loves us! </w:t>
        <w:br/>
        <w:t xml:space="preserve">If you believe in God and in Jesus </w:t>
        <w:br/>
        <w:t xml:space="preserve">Christ His Son .. send this to all on </w:t>
        <w:br/>
        <w:t xml:space="preserve">your buddy list . if not just ignore it. </w:t>
        <w:br/>
        <w:t xml:space="preserve">If you ignore it, just remember that </w:t>
        <w:br/>
        <w:t xml:space="preserve">Jesus said .. </w:t>
      </w:r>
      <w:r>
        <w:rPr>
          <w:color w:val="C00000"/>
        </w:rPr>
        <w:br/>
        <w:t>'If you deny me before man, I will deny you before my Father in Heaven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40" w:right="2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21:00Z</dcterms:created>
  <dc:creator>fady</dc:creator>
  <dc:description/>
  <dc:language>en-US</dc:language>
  <cp:lastModifiedBy>fady</cp:lastModifiedBy>
  <dcterms:modified xsi:type="dcterms:W3CDTF">2007-11-07T07:23:00Z</dcterms:modified>
  <cp:revision>1</cp:revision>
  <dc:subject/>
  <dc:title>These are the pics of the crucifixion of Christ that a man sculptured out of metal near Amarillo , Tx </dc:title>
</cp:coreProperties>
</file>